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3</w:t>
        <w:tab/>
        <w:t>F.</w:t>
        <w:tab/>
        <w:t>Form: Consent by Client to Continued Representation (Cal Rules of Prof Cond 5-210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NSENT BY CLIENT TO CONTINUED REPRESENTATION (Cal Rules of Prof Cond 5-21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>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I am represented by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>]_ _ _ _[</w:t>
      </w:r>
      <w:r>
        <w:rPr>
          <w:bCs/>
          <w:iCs/>
        </w:rPr>
        <w:t xml:space="preserve">of </w:t>
      </w:r>
      <w:r>
        <w:rPr>
          <w:bCs/>
        </w:rPr>
        <w:t>_ _[</w:t>
      </w:r>
      <w:r>
        <w:rPr>
          <w:bCs/>
          <w:iCs/>
        </w:rPr>
        <w:t>name of law firm</w:t>
      </w:r>
      <w:r>
        <w:rPr>
          <w:bCs/>
        </w:rPr>
        <w:t xml:space="preserve">]_ _]_ _ </w:t>
      </w:r>
      <w:r>
        <w:rPr/>
        <w:t>as trial counsel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 xml:space="preserve">]_ _ </w:t>
      </w:r>
      <w:r>
        <w:rPr/>
        <w:t>advised me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.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>has information that will be useful in the resolution of this matter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b.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>may be called as a witness at trial to present that information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.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effectiveness as an advocate may be diminished 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>acts as both trial counsel and witnes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.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credibility as a witness may be impaired 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>acts as both trial counsel and witnes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.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dual role of witness and advocate could adversely affect the outcome of my case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f. I am under no obligation to continue to use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 xml:space="preserve">]_ _ </w:t>
      </w:r>
      <w:r>
        <w:rPr/>
        <w:t>to try this matter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g. I have had the opportunity to seek the advice of independent counsel on whether to continue to employ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 xml:space="preserve">]_ _ </w:t>
      </w:r>
      <w:r>
        <w:rPr/>
        <w:t>as trial counsel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I want to continue to employ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 xml:space="preserve">]_ _ </w:t>
      </w:r>
      <w:r>
        <w:rPr/>
        <w:t xml:space="preserve">as my trial counsel even though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>may also be a witnes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 _ _[</w:t>
      </w:r>
      <w:r>
        <w:rPr>
          <w:bCs/>
          <w:iCs/>
        </w:rPr>
        <w:t>Title if relev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4</dc:title>
</cp:coreProperties>
</file>